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18963677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52555025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887390690"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96507103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112968688"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190840171"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59286472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87201805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02192580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45017639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510835615"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78191888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3266866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30212649"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6277133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58814341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97240372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454268539"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33020296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82316314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35904585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65909167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679802651"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01202374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61555684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36352279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900762993"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64363809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85977910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51884343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59233947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57743625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04550125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