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871330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8503874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8566026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716510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2403330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242788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2266755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4006315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8990873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00315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786305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8329674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3917096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5776325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7977294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6834484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3069991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6888263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4948042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9977223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7858794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7972819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768221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7830633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3704796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7556805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1259159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87995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455362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8726781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8666634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224098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9479703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