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42726143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09034677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33804236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67362814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1591100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1291737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44415936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78798247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65691797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0483883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34062671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602142023"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3543645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426484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4015794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72424174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50321249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5979809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93338704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086886780"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1781912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09857753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78324068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95167212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9754511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8075982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36380643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24209529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58459950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46013957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7618733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98451643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57250787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