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8172887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8780727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1734453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0553522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2946086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6350968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0732775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4110899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0212611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2885307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1066422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3363253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0618314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3030423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41790038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6635327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743942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544198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9084976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5315094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3213568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5360936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4831833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3582709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9685382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0875037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78766581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0425818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8967037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3810489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1500232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1529303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8330795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