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2070414126"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874505027"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790347842"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1699335288"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1082015458"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594336016"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331374984"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335046297"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1802684958"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1738530382"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308295564"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942567481"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1040065369"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1993832718"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968503830"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1723256994"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443651745"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412562504"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90768568"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1072436795"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1971936331"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1735326582"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1926419988"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369819434"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872692094"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191547658"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1948811975"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1856423217"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1004359836"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1894368737"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935690691"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675358589"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1708072926"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