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88900388"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863905228"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332165498"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013818267"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465148751"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05924462"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019039780"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987251204"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1729387570"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58897382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30211430"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397736344"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805580461"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448147144"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28365287"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222570600"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989736397"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86181184"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509985220"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338303820"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309566750"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1247719934"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94241815"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1881164778"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91599513"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075374461"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488110193"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125880484"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64226013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545393729"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01613947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1769571469"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84733356"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