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39086126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83972376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46127163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08814487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86794551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62298351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66994353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30336845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95465558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4025477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5868831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78356578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25535984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41153689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0182701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10460478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81455360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75428872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4895171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00931515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28560676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37599556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14602384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3396057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73051814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7337097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94383414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4206053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93268713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8347237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94939823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08587073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04469986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