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4354528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0153878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050810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97335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4355719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5013428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5312795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5751857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961185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340471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4101412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5394077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9190683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1622705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0194582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7956349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8366361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65620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860128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362138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1703942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4392662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2248891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4615599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593082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1689218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8973617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9318438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9829678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4538687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725541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0840747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6934578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