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95283095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8626099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6578768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61293125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71624091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1429445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585892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09282211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44824977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4482867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94318403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38381851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82322640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78674164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4165245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3116282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92523678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01494242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8328752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95199258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6872372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93664251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98426958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15579604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35272402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5892039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79835181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14372975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96575481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2503240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8609303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05494086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8301618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