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6153091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4492920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4079215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607710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141186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5101348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6060766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4342387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1962575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3388952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3082017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000435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7499889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259520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9605040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852133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6868721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058509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971503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6087605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171575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8086575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554820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245452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3316457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5212527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576297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976313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1942462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402776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699725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539677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5124584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