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7625878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003583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4040649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0844893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469771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1973881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5587207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903575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8437127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5837907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6213689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23284522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5939642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75431406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8554595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939417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18145399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231650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9495625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678096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5579021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6445852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7340390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942963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7715141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3677893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7610296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8177813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505308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6086644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2552389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5677021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85738027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