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9820428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7236373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7394153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8466220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416300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7111820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107687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0121259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6494018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7576999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2366627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9938880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772236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9925410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5317288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1459327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2072665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3208397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7655815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2284035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8158517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5072961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2539834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0399656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168051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7470267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082113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7120278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78530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2959714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424110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4673621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782227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