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2946201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295265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8277002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144646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591076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579551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4977398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0378852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200435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5768627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5536271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0241830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9634231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66239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8181742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7699682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9573498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51264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5051946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8510263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3427621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55634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892560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7655081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6791036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7671395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3769082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984662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041401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7487055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726872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7345113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173370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