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5924034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4666079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9639686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2476308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95219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8651138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5218606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666162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935229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12824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162594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8283988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228500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7688965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8491529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7897447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807363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1690846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365669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2514623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300539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0517224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2915042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4580637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6360677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6281263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2771423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7128941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5503703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4874475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0750817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3003401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4555375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