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4898208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0559074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5263944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4584805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4315555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906767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1946216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4730917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6069857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9851510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1921114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1145329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5007501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1302752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4178175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3613222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9218190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9792019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7907742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8461056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7987058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6835921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8055104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173795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39308343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9798458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034841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7125118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5076560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8594507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5919721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3786737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0292221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