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841591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2214186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0824364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6925345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9282778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4747646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5653845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6422265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0199896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5544962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1308918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9592498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9624850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4367673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9764374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600801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1014616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6306800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9761028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2855742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1200093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6107587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2470994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0682304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4931254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2095366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3354459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8415558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3009970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6281352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9760609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3179028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0472959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