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6737833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082261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8637613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5592038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44406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557121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311961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939461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015223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12312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746403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512868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70475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67908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7475827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300816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883273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012832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265018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3297528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643857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2296507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5200715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8585834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4411821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136832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099136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494075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194521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557784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188445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421176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60722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