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2600273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7077301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5076488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7092779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8693334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5115374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8145964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591910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2881899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3408914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6340116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2997686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9992797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4130775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470665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323531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0910924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8207218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4476166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6522670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941217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5188892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801572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3941329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955948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5664513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7359673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2558517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8294803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2144979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7515992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017961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0183859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