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477803694"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666187393"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62585761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1131105771"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1683260339"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95502976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1719035887"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781497049"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22701115"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88526287"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39416264"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1123402949"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921810189"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188367690"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97113560"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155915690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402503622"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211782237"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782443477"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1165597056"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485464134"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429537031"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723817457"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38909982"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456489106"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169857190"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1996715504"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137829853"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328328246"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62838926"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118364947"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469538028"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499634219"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