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52855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47922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5702792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2724728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9030111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601071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578739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291217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514970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539725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8161800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85613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275978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0653338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561177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307594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088692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20818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996276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177504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2107503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9980253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6300028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9426337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91081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947741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2111170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8526190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3452617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81003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410033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2017670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032441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