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8055565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4720360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4233355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2020132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734369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9799631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6530268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6965422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7113725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0663343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0308173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6694086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6553969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4688807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5761308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4936262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7420486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4286902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1860147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6953568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504304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3392432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2379776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7069058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5715740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7193694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6788083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3414784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3844559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4586315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9185589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4482638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5988409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