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17082371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78730086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7764708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56716206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99199639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5056486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35179587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48500382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99538954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87381200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78402673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549330069"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13931694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4072509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5826211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82556321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75674094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0727962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76985258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91306062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53218421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7135728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50043684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31586052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37475925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33505561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98282402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3485644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45542164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68962459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59620785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8384463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62725915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