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63405276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44677546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944996269"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031746240"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84508624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72508791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428356552"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63428581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400711561"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704504108"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500090022"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635466313"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55159708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595556638"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1256856569"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202656082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283475801"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202972506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876762314"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244022212"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037915007"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207299475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42820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22069146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10687024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478171918"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96811746"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853244199"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327173872"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63026409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43768314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04409135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211779840"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