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9609760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7618448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4161196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9579554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5267761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4268740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4895969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6052815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0824854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0972203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3866210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0547754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3999599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0711117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167507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235771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5882273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35873933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2367973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3185038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6222777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535673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5863736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8248736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073380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0992921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1692517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0047619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551138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9231725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7691124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0496229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4154763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