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2651845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62832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5330216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656821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0916284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8822835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322815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9352056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722695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276596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5658363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3582539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4023329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50097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5648895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916918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251743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1410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1279419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494453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5700757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116257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1755724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038927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4339654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7049130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290421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2519481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442096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011116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0881028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073181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850419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