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13378425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485108315"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62933400"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842158147"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16728955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660858232"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992294142"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08873323"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58433540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32351658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109904880"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30104785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813127566"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581700726"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177548878"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987650692"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119565168"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836112131"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15284149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903728295"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156689288"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576656752"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065284181"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331391619"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976571842"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297239639"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45063002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643343908"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82412631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39172643"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832913298"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799320474"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44310459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