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9782247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224350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802986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274867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1618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9499260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0559221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0156190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7924778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426514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0340658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620276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0954564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7007125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0609355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5125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2853999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006524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303757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2577649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250125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781147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62641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625117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249388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1543194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5883615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0190193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1851651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891049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0290091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6275702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944054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