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780746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4201833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647553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538298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182029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2439553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166900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395312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3143734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9484366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471282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5023622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5308000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911083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1641243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807918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288602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03030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44072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856896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8066841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8845559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0851485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195940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7328729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3746045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63697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835335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7820727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044980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3448032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483075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334473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