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88509615"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364213113"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863590796"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212583578"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2125224185"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624670498"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543344546"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670002263"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054710064"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352741351"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76138151"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54155326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997709539"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364285304"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314554594"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712533151"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668990449"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893948782"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341111927"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134828679"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578234834"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996468208"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862134468"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358772526"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233473003"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565990138"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895216686"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527352155"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646893139"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428314976"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687558786"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95024361"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014494400"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