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74720722"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540793424"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49903410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68249787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743175692"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90526989"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270614479"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03709571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09255659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901061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506875581"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584058257"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09748127"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2572787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9356303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4717444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20679357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989667723"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61869132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58240627"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70654489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606100482"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626868360"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98903630"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88726603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27889111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80763850"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522586721"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2010380644"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841013767"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28695199"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35472787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7489280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