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5601007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6162616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6313296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8547242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7620123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2206971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0064614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6042568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2784075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4412133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482052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1215032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1602302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3856821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2885613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3095131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5330834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0757450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9801953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076616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8037257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6131693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6797017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2619105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488611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14115021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1857510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1422927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903714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1179751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6797069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6272514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7110032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