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481908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0100351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0020658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2471380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3508694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1939429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7248696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164628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6867381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8927831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559468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4972748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5177570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633860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3044886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7708541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3948070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2031366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515556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7106700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533157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9733087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2762665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7053414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5679122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4001749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7219658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8497212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1730972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4457716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4882242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1033285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6633325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