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849182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173569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965407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424603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6739593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076078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475394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3018517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56310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5452469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632634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3410249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9078191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741637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911854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1165167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8999033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358672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85834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27115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3116281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899163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6186333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58811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9071431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28970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783895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530614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221300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1113023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531258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7665713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6104883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