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1034756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8648555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82540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3193172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4960865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212177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759398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0398643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243974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380588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3081670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1330176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6681738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126340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400451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584726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325409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2782349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321614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848297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6435370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074658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2146648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370939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7186448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629968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148352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549712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0123784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644553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871599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2587225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3254313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