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9856486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3281563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6482458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8645360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7914789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7677194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9705370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4804860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3416336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4541626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1981567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057601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7160536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9546393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8897801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207994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6159229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270205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9448086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320636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596549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1416534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8318546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5532254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4266042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6380557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272923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6587328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921536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683068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382276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0839221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425693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