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864466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7591908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1770166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1091092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5450786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45127655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2722436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7317523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9129273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98866902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2571275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1930262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7252777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0212614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12107030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702729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8886033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2314382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2636948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2027669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964395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4805477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9427789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0536404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7323835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376693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586257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8940717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3209293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8011384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6473051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3352516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7764669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