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967786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6387164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9140818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2545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6305789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8866417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6472426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1814716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3672832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8415657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021548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14032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952285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7959525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9193541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841347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6981211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734746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0613947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4094295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584520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0536614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4780451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2301439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7450054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707553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4432112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595708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8153755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9844777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7739090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2085172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704277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