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83334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6405443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654733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6632406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9859601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4082840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633488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558480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1083099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3009811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563830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845878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3980353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902655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750134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916089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0738396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0703074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2301981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358818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0835744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5655167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3485083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250060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5955227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43606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7721415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099714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2868938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6928005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8501783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951896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330442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