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791072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0716677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5839478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2635740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4854186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0421467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0070525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4909829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2144972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2774441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533133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0054348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5008780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5956762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0102847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3890277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3730782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4302581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0896355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7116217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3219709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5587561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9156265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8438637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4688997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0745195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9611982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093490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9495012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3450876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76074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2159163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9511546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