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5656177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168710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014023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3212220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4077944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387178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8693306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8939937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413804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464784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886574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2670038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122354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1493936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995868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67197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8782585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453970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8514149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996342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7055612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543510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170459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9984692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116156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4429018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237626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1729243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79417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3645196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317697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7410222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76447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