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5021321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2556707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759646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6537186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211656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735763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418237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254383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1853530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0469061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0642148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061419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213724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3094431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4164845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0130603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0840138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7849780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2989314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5856678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4139378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0322250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993809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924571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680726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831541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84977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518757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732457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06473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1326290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385650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5719487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