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1713278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0729970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6476941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6317526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1522453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9238248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3794193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1143192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4649979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0514558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5582455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5729451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4287516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765058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64326775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5586688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4765270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3431432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1565995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556289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3125440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9199573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8035989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3691057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9690864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0321261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595588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1314978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2136726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856010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7646616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991145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6411205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