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199374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1592063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9167501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6480216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5623376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6741734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92283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7759140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3673126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3606999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8297716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0632368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4381906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6109811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2604736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327145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1182934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0499162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92534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1989416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757565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69088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6272905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6693071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198857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865666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77318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9311140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4584159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1609718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5398602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486132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234570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