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656576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1546493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8808247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6560331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705397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3400118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8990992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1176345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2861949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3364672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6730526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2401099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0469874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0250770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3981616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6336909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7941414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1597754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8546923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520603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1248215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4663327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287925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3548348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5173237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124223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8238915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7945977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1144178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4376503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328132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9834257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116354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