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77591325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07015946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08369190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84670847"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83038952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72054061"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83961595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941594856"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48831320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51785120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23224481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369048977"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43287588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421396099"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97965393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56892339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01591290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36054863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56541695"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39779365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12500186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77598835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72256994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903023795"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9292694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23651424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49083796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559206154"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73472071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755295339"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61145849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842404519"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57773887"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