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341405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2121634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6007525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02644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4131746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524987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712606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0793597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7359069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8392731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782707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5196677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829230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051652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155871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298283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431524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896827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928962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6947718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1876641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02514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322974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5298665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8563750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565623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661190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8387574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4949173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49786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915375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973964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0835636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