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851662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5971630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2065541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1532909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333119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2684895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2610090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7884528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90576428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0962120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7204037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4641870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8574046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802579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7487578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1508263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9793074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3579007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2542809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0318870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14121695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8407161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8103993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5553398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1343423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6584867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0028015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81717752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0995069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3517074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3947706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160989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0488466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