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1321415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270118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4770951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245609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846779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22105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7706215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734880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137360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176635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5252689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9414508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082286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779504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187459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7451857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2523795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414660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1802410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9052496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1781371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3970114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4917371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639109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953035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1425119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459480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6737421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3677732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874266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2422505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0754274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4365087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