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2096171225"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813938879"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782937000"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465645568"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985297118"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301781866"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843824193"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121972067"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944579212"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859788524"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222622087"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01276290"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845578148"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674394090"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503811554"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077000448"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477017977"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77540795"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311800947"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240642613"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471204296"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159426682"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407412663"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786605356"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039194433"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2072838956"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206245257"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74953793"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87290104"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971552858"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031653633"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2074635066"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614669462"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