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127010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8118196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657507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4815292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0006772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0271053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9428767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6076291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9983837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9607017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5397290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6426253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0939815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5292594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4171369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4568321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4475000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3951021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4285730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7756263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8686882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927838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5925225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6154231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7069889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7650752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7704347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660163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3306421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5609732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0316655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1094594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3084764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